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9435207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6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8 черв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ову Ніну Адам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ову Валентину Фед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юк Аллу Вікт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хтія Віктора Гнатовича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янович Людмилу Улья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бового Володимира Кирил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 Надію Порфи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йчук Ганну Панас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енка Миколу Анд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а Віталія Григ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іна Юрія Григ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Матрону Прокоп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енко Валентину Адам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нюка Миколу Андрій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вакову Любов Анто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ковську Вір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Надію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зденко Ганну Сергі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    (підпис)          А.М.Верещак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18T17:01:00Z</cp:lastPrinted>
  <dcterms:modified xsi:type="dcterms:W3CDTF">2019-06-21T07:25:00Z</dcterms:modified>
  <cp:revision>82</cp:revision>
  <dc:subject/>
  <dc:title/>
</cp:coreProperties>
</file>