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833302201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 263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18 червня  2019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ідзначення Подяко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ідповідності до пункту 20 частини 4 статті 42  Закону України «Про місцеве самоврядування в Україні», Положення про Подяку Обухівського міського голови, затвердженого рішенням виконавчого комітету Обухівської міської ради №194 від 23 червня 2016 року «Про внесення змін до Положення про Подяку Обухівського міського голови» з наступними змінами, враховуючи клопотання Обухівської міської організації ветеранів України в Київській області з нагоди ювілеїв від дня народження, нагородити Подякою 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79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984"/>
        <w:gridCol w:w="4303"/>
      </w:tblGrid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bookmarkStart w:id="0" w:name="_Hlk274003"/>
            <w:bookmarkStart w:id="1" w:name="OLE_LINK8"/>
            <w:bookmarkStart w:id="2" w:name="OLE_LINK7"/>
            <w:bookmarkEnd w:id="0"/>
            <w:bookmarkEnd w:id="1"/>
            <w:bookmarkEnd w:id="2"/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ласову Ніну Адамівну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арову Валентину Федорівну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хайлюк Аллу Вікторівну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ухтія Віктора Гнатовича  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сянович Людмилу Ульянівну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абового Володимира Кириловича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рбач Надію Порфирівну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рдійчук Ганну Панасівну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иценка Миколу Андрійовича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енка Віталія Григоровича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зьміна Юрія Григоровича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лашник Матрону Прокопівну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илипенко Валентину Адамівну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менюка Миколу Андрійовича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увакову Любов Антонівну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атковську Віру Василівну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евченко Надію Григорівну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езденко Ганну Сергіївну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ший заступник міського голови                        (підпис)          А.М.Верещак  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lang w:val="uk-UA"/>
        </w:rPr>
        <w:t>Дерев’янко А.В.</w:t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Times New Roman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4:25:00Z</dcterms:created>
  <dc:creator>Zal</dc:creator>
  <dc:description/>
  <cp:keywords/>
  <dc:language>en-US</dc:language>
  <cp:lastModifiedBy>khj</cp:lastModifiedBy>
  <cp:lastPrinted>2019-06-18T17:01:00Z</cp:lastPrinted>
  <dcterms:modified xsi:type="dcterms:W3CDTF">2019-06-21T07:25:00Z</dcterms:modified>
  <cp:revision>82</cp:revision>
  <dc:subject/>
  <dc:title/>
</cp:coreProperties>
</file>