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4615845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62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8  чер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професійного свята «День дільничного офіцера поліції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Cs w:val="24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алентинову Надію Дми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йора поліції, старшого дільничного офіцера поліції сектора превенції Обухівського відділу поліції головного управління національної поліції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дая Олександра Хом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йора поліції, дільничного офіцера поліції сектора превенції Обухівського відділу поліції головного управління національної поліції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ригайла Тараса Григор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аршого лейтенанта поліції, дільничного офіцера поліції сектора превенції Обухівського відділу поліції головного управління національної поліції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ртинюка Олега Миколай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йора поліції, старшого дільничного офіцера поліції сектора превенції Обухівського відділу поліції головного управління національної поліції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рчук Тетяну Серг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олодшого лейтенанта поліції, дільничного офіцера поліції сектора превенції Обухівського відділу поліції головного управління національної поліції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робець Ніну Борис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пітана поліції, інспектора сектора превенції Обухівського відділу поліції головного управління національної поліції в Київській област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(підпис)   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6-18T15:05:00Z</cp:lastPrinted>
  <dcterms:modified xsi:type="dcterms:W3CDTF">2019-06-21T07:24:00Z</dcterms:modified>
  <cp:revision>90</cp:revision>
  <dc:subject/>
  <dc:title/>
</cp:coreProperties>
</file>