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037647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6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8 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дільничного офіцера поліції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лентинову Надію Дми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ора поліції, старшого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дая Олександра Хом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ора поліції,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ригайла Тараса Григор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шого лейтенанта поліції,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тинюка Олега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ора поліції, старшого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чук Тетяну Серг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одшого лейтенанта поліції,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бець Ніну Борис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пітана поліції, інспектора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(підпис)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8T15:05:00Z</cp:lastPrinted>
  <dcterms:modified xsi:type="dcterms:W3CDTF">2019-06-21T07:24:00Z</dcterms:modified>
  <cp:revision>90</cp:revision>
  <dc:subject/>
  <dc:title/>
</cp:coreProperties>
</file>