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16329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6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8 черв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8.05.2019 № 1162 - 49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56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567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знати таким, що втратив чинність паспорт бюджетної програми виконавчого комітету Обухівської міської ради на 2019 рік за КПКВК 0217324 «Будівництво установ та закладів культури»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ab/>
        <w:tab/>
        <w:tab/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8:00Z</dcterms:created>
  <dc:creator>Ekon</dc:creator>
  <dc:description/>
  <cp:keywords/>
  <dc:language>en-US</dc:language>
  <cp:lastModifiedBy>user4</cp:lastModifiedBy>
  <cp:lastPrinted>2019-06-20T14:40:00Z</cp:lastPrinted>
  <dcterms:modified xsi:type="dcterms:W3CDTF">2019-06-20T13:29:00Z</dcterms:modified>
  <cp:revision>8</cp:revision>
  <dc:subject/>
  <dc:title>                                                               </dc:title>
</cp:coreProperties>
</file>