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676485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62 А,Б по вул.Київсь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14 червня 2019 року, наданий ФОП Лисенко М.Б. з метою проведення капітального ремонту прибудинкової території житлового будинку №162 А,Б по вул.Київськ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прибудинкової території житлового будинку №162 А,Б по вул.Київська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298,27619 тис. грн. (двісті девʼяносто вісім тисяч двісті сімдесят шість гривень девʼятнадцять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4T13:57:00Z</cp:lastPrinted>
  <dcterms:modified xsi:type="dcterms:W3CDTF">2019-06-19T07:07:00Z</dcterms:modified>
  <cp:revision>77</cp:revision>
  <dc:subject/>
  <dc:title/>
</cp:coreProperties>
</file>