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903279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будинкової території житлового будинку № 154  по вул. Київська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0 червня 2019 року №11924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рибудинкової території житлового будинку № 154  по вул. Київська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будинкової території житлового будинку № 154  по вул. Київська в м. Обухові Київської області, складений відповідно до вимог ДСТУ Б Д.11-1:2013 «Правила визначення вартості будівництва» в сумі – 1495,962 тис.грн. (один мільйон чотириста девʼяносто пʼять тисяч девʼятсот шістдесят дві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4T11:55:00Z</cp:lastPrinted>
  <dcterms:modified xsi:type="dcterms:W3CDTF">2019-06-19T07:06:00Z</dcterms:modified>
  <cp:revision>60</cp:revision>
  <dc:subject/>
  <dc:title/>
</cp:coreProperties>
</file>