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 w:eastAsia="en-US"/>
        </w:rPr>
      </w:pPr>
      <w: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001187" r:id="rId2"/>
        </w:object>
      </w:r>
      <w:r>
        <w:rPr>
          <w:b/>
          <w:sz w:val="28"/>
          <w:szCs w:val="28"/>
          <w:lang w:val="uk-UA" w:eastAsia="en-US"/>
        </w:rPr>
        <w:t xml:space="preserve">                                         </w:t>
      </w: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8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черв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будинкової території житлового будинку № 154  по вул. Київськ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0 червня 2019 року №119241-ЗК наданий Товариством з обмеженою відповідальністю «НВФ «Інпроект» щодо розгляду кошторисної частини проектної документації, з метою проведення капітального ремонту прибудинкової території житлового будинку № 154  по вул. Київська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будинкової території житлового будинку № 154  по вул. Київська в м. Обухові Київської області, складений відповідно до вимог ДСТУ Б Д.11-1:2013 «Правила визначення вартості будівництва» в сумі – 1495,962 тис.грн. (один мільйон чотириста девʼяносто пʼять тисяч девʼятсот шістдесят дві гривні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4T11:55:00Z</cp:lastPrinted>
  <dcterms:modified xsi:type="dcterms:W3CDTF">2019-06-19T07:06:00Z</dcterms:modified>
  <cp:revision>60</cp:revision>
  <dc:subject/>
  <dc:title/>
</cp:coreProperties>
</file>