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097534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14    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«Дня сталої енергії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частини 4 статті 42 Закону України "Про місцеве самоврядування в Україні", з метою виконання зобов’язань, передбачених Угодою мерів,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1. Відділу житлово-комунального господарства та транспорту виконавчого комітету Обухівської міської ради провести «День сталої енергії» 28 червня 2019 року в рамках Європейського тижня сталої енергії за ініціативи «Угоди мерів»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2. Створити та затвердити склад організаційного комітету щодо підготовки та проведення "Дня сталої енергії" згідно з додатком 1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3. Затвердити  план заходів з проведення "Дня сталої енергії" у місті Обухові згідно з додатком 2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(підпис)           </w:t>
        <w:tab/>
        <w:tab/>
        <w:tab/>
        <w:t>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околенко М.М. </w:t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до розпорядження Обухівського міського голови 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від   14      червня 2019 року № 257 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ведення «Дня сталої енергії»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щ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міського голов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начальника відділу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Микола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національностей та релігій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(підпис)                  </w:t>
      </w:r>
      <w:r>
        <w:rPr>
          <w:sz w:val="28"/>
          <w:szCs w:val="28"/>
        </w:rPr>
        <w:t>В.І.</w:t>
      </w:r>
      <w:r>
        <w:rPr>
          <w:sz w:val="28"/>
          <w:szCs w:val="28"/>
          <w:lang w:val="uk-UA"/>
        </w:rPr>
        <w:t>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4     червня 2019 року № 257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заходів проведення  «Дня сталої енергії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60"/>
        <w:gridCol w:w="1918"/>
        <w:gridCol w:w="2944"/>
        <w:gridCol w:w="2041"/>
      </w:tblGrid>
      <w:tr>
        <w:trPr>
          <w:trHeight w:val="6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 особа</w:t>
            </w:r>
          </w:p>
        </w:tc>
      </w:tr>
      <w:tr>
        <w:trPr>
          <w:trHeight w:val="9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електрокарів та квест «Гонки за правилам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  <w:tr>
        <w:trPr>
          <w:trHeight w:val="28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опробіг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 – Лукавиця – Польок – Музей-садиба Андрія Малишка – Обухівський районний історико-краєзнавчий музей - 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  <w:tr>
        <w:trPr>
          <w:trHeight w:val="9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енергозберігаючого обладнанн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виконавчого комітету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(підпис)</w:t>
        <w:tab/>
        <w:t>М.М.Сок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підпис) О.М.Ле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трат на проведення заходу з  днів сталої енергії 28.06.2019</w:t>
      </w:r>
    </w:p>
    <w:tbl>
      <w:tblPr>
        <w:tblW w:w="998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701"/>
        <w:gridCol w:w="1286"/>
        <w:gridCol w:w="1422"/>
        <w:gridCol w:w="1397"/>
      </w:tblGrid>
      <w:tr>
        <w:trPr>
          <w:trHeight w:val="30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йменування витра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вим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 о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болка з логотипом біла, джерс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0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болка з логотипом біла, пол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40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нер 2000х15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іша А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0</w:t>
            </w:r>
            <w:bookmarkStart w:id="0" w:name="_GoBack"/>
            <w:bookmarkEnd w:id="0"/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280,00</w:t>
            </w:r>
          </w:p>
        </w:tc>
      </w:tr>
      <w:tr>
        <w:trPr>
          <w:trHeight w:val="6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сь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житлово-кому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господарства та транспорту                              (підпис)              М.М. Сок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0:00Z</dcterms:created>
  <dc:creator>komp16</dc:creator>
  <dc:description/>
  <cp:keywords/>
  <dc:language>en-US</dc:language>
  <cp:lastModifiedBy>khj</cp:lastModifiedBy>
  <cp:lastPrinted>2019-06-14T11:25:00Z</cp:lastPrinted>
  <dcterms:modified xsi:type="dcterms:W3CDTF">2019-06-19T06:51:00Z</dcterms:modified>
  <cp:revision>16</cp:revision>
  <dc:subject/>
  <dc:title/>
</cp:coreProperties>
</file>