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6886286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252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 13      черв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капітальний ремонт підʼїздів багатоквартирного житлового будинку по вулиці Каштанова,7б в м. 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6"/>
          <w:szCs w:val="26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 від 12 червня 2019 року, наданий ФОП Петренко А.Ю. з метою проведення капітального ремонту підʼїздів багатоквартирного житлового будинку по вулиці Каштанова,7б в м. 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ідʼїздів багатоквартирного житлового будинку по вулиці Каштанова,7б в м. Обухів Київської області, складений відповідно до вимог ДСТУ Б Д.11-1:2013 «Правила визначення вартості будівництва» в сумі – 46,168 тис. грн. (сорок шість тисяч сто шістдесят вісім гривень) 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9-06-12T13:52:00Z</cp:lastPrinted>
  <dcterms:modified xsi:type="dcterms:W3CDTF">2019-06-14T10:50:00Z</dcterms:modified>
  <cp:revision>73</cp:revision>
  <dc:subject/>
  <dc:title/>
</cp:coreProperties>
</file>