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7965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3 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а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9 року, наданий ФОП Петренко А.Ю. з метою проведення капітального ремонту підʼїздів багатоквартирного житлового будинку по вулиці Каштанова,7а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ідʼїздів багатоквартирного житлового будинку по вулиці Каштанова,7а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4,871 тис. грн. (пʼятдесят чотири тисячі вісімсот сім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48:00Z</cp:lastPrinted>
  <dcterms:modified xsi:type="dcterms:W3CDTF">2019-06-14T10:53:00Z</dcterms:modified>
  <cp:revision>73</cp:revision>
  <dc:subject/>
  <dc:title/>
</cp:coreProperties>
</file>