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01110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4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13 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дороги по вул.Джамбула №41-№43,№41А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Кабінету Міністрів України від 26.08.2015 №665, враховуючи зведений кошторисний розрахунок  від 12 червня 2019 року, наданий ФОП Лисенко М.Б. з метою проведення капітального ремонту дороги по вул.Джамбула №41-№43,№41А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Джамбула №41-№43,№41А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67,01982 тис. грн. (сто шістдесят сім тисяч девʼятнадцять гривень вісімдесят дві копійки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9-06-12T14:31:00Z</cp:lastPrinted>
  <dcterms:modified xsi:type="dcterms:W3CDTF">2019-06-14T10:49:00Z</dcterms:modified>
  <cp:revision>75</cp:revision>
  <dc:subject/>
  <dc:title/>
</cp:coreProperties>
</file>