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0383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3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5  «Про затвердження зведеного кошторисного розрахунку на капітальний ремонт підʼїздів багатоквартирного житлового будинку по вулиці Київська,121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5:01:00Z</cp:lastPrinted>
  <dcterms:modified xsi:type="dcterms:W3CDTF">2019-06-14T10:42:00Z</dcterms:modified>
  <cp:revision>82</cp:revision>
  <dc:subject/>
  <dc:title/>
</cp:coreProperties>
</file>