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19499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3 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скасування розпорядження Обухівського міського голови  від 06 червня 2019 року №22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 звʼязку з технічною помилкою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озпорядження Обухівського міського голови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06 червня 2019 року №224  «Про затвердження зведеного кошторисного розрахунку на капітальний ремонт підʼїздів багатоквартирного житлового будинку по вулиці Київська,162А,Б  в м. Обухів Київської області» скасувати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4:04:00Z</cp:lastPrinted>
  <dcterms:modified xsi:type="dcterms:W3CDTF">2019-06-14T10:43:00Z</dcterms:modified>
  <cp:revision>80</cp:revision>
  <dc:subject/>
  <dc:title/>
</cp:coreProperties>
</file>