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28216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3  «Про затвердження зведеного кошторисного розрахунку на капітальний ремонт підʼїздів багатоквартирного житлового будинку по вулиці Каштанова,7в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5:00Z</cp:lastPrinted>
  <dcterms:modified xsi:type="dcterms:W3CDTF">2019-06-14T10:44:00Z</dcterms:modified>
  <cp:revision>77</cp:revision>
  <dc:subject/>
  <dc:title/>
</cp:coreProperties>
</file>