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77254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4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3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скасування розпорядження Обухівського міського голови  від 06 червня 2019 року №22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Кабінету Міністрів України від 26.08.2015 №665, в звʼязку з технічною помилкою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 06 червня 2019 року №221  «Про затвердження зведеного кошторисного розрахунку на капітальний ремонт підʼїздів багатоквартирного житлового будинку по вулиці Київська,178 в м. Обухів Київської області» скасувати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4:08:00Z</cp:lastPrinted>
  <dcterms:modified xsi:type="dcterms:W3CDTF">2019-06-14T10:45:00Z</dcterms:modified>
  <cp:revision>82</cp:revision>
  <dc:subject/>
  <dc:title/>
</cp:coreProperties>
</file>