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406706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День медичного працівни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ишину Наталію 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лікарку-лаборантку загально-клінічного відділу №1 діагностичної лабораторії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атюк Тамару Аполлон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ку-офтальмолога поліклініки №1 діагностичної лабораторії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Катерину Олег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у економістку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у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лаборанта рентген-кабінету №1 діагностичної лабораторії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Над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стаціонару анестезіологічного відділення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Валентину Гаврил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стаціонару перев’язувальної травматологічного відділення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сененко Оксану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поліклініки протитуберкульозного кабінету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то Валентину Дми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увальницю медичних виробів аптеки КНП ОРР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сь Тетяну Іван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-господиню поліклініки №1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Анастас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буфетницю хірургічного відділення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Тетяну Борис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цю директора з медичного обслуговування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енко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ку педіатра дільничну амбулаторії загальної практики сімейної медицини№4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ова Наталія Гри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Тамар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2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ну Алл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2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енко Ін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3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чук Ірину Анатол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4 КНП ОРР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емську Олену Пав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5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хацьку Вікторію Борис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ку чергового кабінету амбулаторії загальної практики сімейної медицини №5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3T09:10:00Z</cp:lastPrinted>
  <dcterms:modified xsi:type="dcterms:W3CDTF">2019-06-13T08:54:00Z</dcterms:modified>
  <cp:revision>86</cp:revision>
  <dc:subject/>
  <dc:title/>
</cp:coreProperties>
</file>