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3400902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3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2  чер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професійного свята День медичного працівника»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701"/>
        <w:gridCol w:w="45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ишину Наталію  Михайл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ку лікарку-лаборантку загально-клінічного відділу №1 діагностичної лабораторії Комунального некомерційного підприємства Обухівської районної ради «Обухівська центральна районна лікарн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атюк Тамару Аполлон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ку-офтальмолога поліклініки №1 діагностичної лабораторії Комунального некомерційного підприємства Обухівської районної ради «Обухівська центральна районна лікарн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 Катерину Олег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у економістку Комунального некомерційного підприємства Обухівської районної ради «Обухівська центральна районна лікарн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юбу Олександра Іванович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нтгенолаборанта рентген-кабінету №1 діагностичної лабораторії Комунального некомерційного підприємства Обухівської районної ради «Обухівська центральна районна лікарн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ан Надію Вікто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стаціонару анестезіологічного відділення Комунального некомерційного підприємства Обухівської районної ради «Обухівська центральна районна лікарн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омаренко Валентину Гаврилівну 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стаціонару перев’язувальної травматологічного відділення Комунального некомерційного підприємства Обухівської районної ради «Обухівська центральна районна лікарн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сененко Оксану Олексі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поліклініки протитуберкульозного кабінету Комунального некомерційного підприємства Обухівської районної ради «Обухівська центральна районна лікарн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като Валентину Дмит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сувальницю медичних виробів аптеки КНП ОРР «Обухівська центральна районна лікарн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ась Тетяну Іван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-господиню поліклініки №1 Комунального некомерційного підприємства Обухівської районної ради «Обухівська центральна районна лікарн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о Анастасію Пет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у медичну сестру буфетницю хірургічного відділення Комунального некомерційного підприємства Обухівської районної ради «Обухівська центральна районна лікарн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сенко Тетяну Борис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цю директора з медичного обслуговування Комунального некомерційного підприємства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ьченко Валентину Іван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ку педіатра дільничну амбулаторії загальної практики сімейної медицини№4 Комунального некомерційного підприємства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ова Наталія Григорівна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– сімейної медицини амбулаторії загальної практики сімейної медицини №1 Комунального некомерційного підприємства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шник Тамару Пет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– сімейної медицини амбулаторії загальної практики сімейної медицини №2 Комунального некомерційного підприємства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сану Аллу Петр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– сімейної медицини амбулаторії загальної практики сімейної медицини №2 Комунального некомерційного підприємства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бенко Інну Іван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– сімейної медицини амбулаторії загальної практики сімейної медицини №3 Комунального некомерційного підприємства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чук Ірину Анатолії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– сімейної медицини амбулаторії загальної практики сімейної медицини №4 КНП ОРР «Обухівська центральна районна лікарня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ремську Олену Павлівну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– сімейної медицини амбулаторії загальної практики сімейної медицини №5 Комунального некомерційного підприємства Обухівської міської ради «Обухівський міський центр первинної медико-санітарної допомоги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7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хацьку Вікторію Борисівну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льдшерку чергового кабінету амбулаторії загальної практики сімейної медицини №5 Комунального некомерційного підприємства Обухівської міської ради «Обухівський міський центр первинної медико-санітарної допомоги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(підпис)                     О.М.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6-13T09:10:00Z</cp:lastPrinted>
  <dcterms:modified xsi:type="dcterms:W3CDTF">2019-06-13T08:54:00Z</dcterms:modified>
  <cp:revision>86</cp:revision>
  <dc:subject/>
  <dc:title/>
</cp:coreProperties>
</file>