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4939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0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мкрн.Лукавиця (від вул.Каштанова до буд.№19 мкрн.Лукавиця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з влаштуванням тротуару по мкрн.Лукавиця (від вул.Каштанова до буд.№19 мкрн.Лукавиця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мкрн.Лукавиця (від вул.Каштанова до буд.№19 мкрн.Лукавиця) в м.Обухові Київської області, складений відповідно до вимог ДСТУ Б Д.11-1:2013 «Правила визначення вартості будівництва» в сумі – 1499,810 тис.грн. (один мільйон чотириста девʼяносто девʼять тисяч вісімсот дес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6-06T16:25:00Z</cp:lastPrinted>
  <dcterms:modified xsi:type="dcterms:W3CDTF">2019-06-11T06:17:00Z</dcterms:modified>
  <cp:revision>50</cp:revision>
  <dc:subject/>
  <dc:title/>
</cp:coreProperties>
</file>