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77983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3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0     червня 2019 року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(санація) фасаду Обухівської амбулаторії загальної практики сімейної медицини №5 (м.Обухів, вул.Київська,148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2 квітня 2019 року №56/04/19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Товариством з обмеженою відповідальністю «Інститут Експертно-технічних рішень у будівництві», щодо розгляду кошторисної частини проектної документації, з метою проведення капітального ремонту (санація) фасаду Обухівської амбулаторії загальної практики сімейної медицини №5 (м.Обухів, вул.Київська,148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(санація) фасаду Обухівської амбулаторії загальної практики сімейної медицини №5 (м.Обухів, вул.Київська,148), складений відповідно до вимог ДСТУ Б Д.11-1:2013 «Правила визначення вартості будівництва» в сумі –1499,971 тис. грн. (один мільйон чотириста девʼяносто девʼять тисяч девʼятсот сімдесят одна гривня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9-06-07T11:08:00Z</cp:lastPrinted>
  <dcterms:modified xsi:type="dcterms:W3CDTF">2019-06-11T06:45:00Z</dcterms:modified>
  <cp:revision>31</cp:revision>
  <dc:subject/>
  <dc:title/>
</cp:coreProperties>
</file>