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07257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0  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зони гідротехнічної споруди «Верхнього ставка» на мікрорайоні №2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травня 2019 року наданий ФОП Авеян Марина Дереніківна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ішохідної зони гідротехнічної споруди «Верхнього ставка» на мікрорайоні 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ішохідної зони гідротехнічної споруди «Верхнього ставка» на мікрорайоні №2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0,924 тис.грн. (двісті девʼяносто тисяч девʼятсот двадцять чотири гривні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7T09:05:00Z</cp:lastPrinted>
  <dcterms:modified xsi:type="dcterms:W3CDTF">2019-06-11T06:14:00Z</dcterms:modified>
  <cp:revision>81</cp:revision>
  <dc:subject/>
  <dc:title/>
</cp:coreProperties>
</file>