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7900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0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внутрішньобудинкових мереж холодного водопостачання та утеплення трубопроводів холодного водопостачання та опалення по вул.Чумацький Шлях,24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 Про затвердження Порядку затвердження проектів будівництва і проведення їх експертизи ”, зі змінами внесеними постановою від 26.08.2015 №665, враховуючи зведений кошторисний розрахунок  від 03 червня 2019 року, наданий ТОВ «Міський Житловий Центр»  з метою проведення капітального ремонту внутрішньобудинкових мереж холодного водопостачання та утеплення трубопроводів холодного водопостачання та опалення по вул.Чумацький Шлях,24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нутрішньобудинкових мереж холодного водопостачання та утеплення трубопроводів холодного водопостачання та опалення по вул.Чумацький Шлях,24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39,37490 тис. грн. (тридцять девʼять тисяч триста сімдесят чотири гривні девʼяносто  копійок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0T09:45:00Z</cp:lastPrinted>
  <dcterms:modified xsi:type="dcterms:W3CDTF">2019-06-11T06:16:00Z</dcterms:modified>
  <cp:revision>67</cp:revision>
  <dc:subject/>
  <dc:title/>
</cp:coreProperties>
</file>