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305713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0     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рибудинкової території житлового будинку №113 по вул.Київська в м. 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7 травня 2019 року наданий ФОП Авеян Марина Дереніківна з метою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апітального ремонту прибудинкової території житлового будинку №113 по вул.Київська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прибудинкової території житлового будинку №113 по вул.Київська в м.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24,953 тис.грн. (двісті двадцять чотири тисячі девʼятсот пʼятдесят три гривні) (додається)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0T08:56:00Z</cp:lastPrinted>
  <dcterms:modified xsi:type="dcterms:W3CDTF">2019-06-11T06:10:00Z</dcterms:modified>
  <cp:revision>82</cp:revision>
  <dc:subject/>
  <dc:title/>
</cp:coreProperties>
</file>