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1529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13 по вул.Київськ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рибудинкової території житлового будинку №113 по вул.Київська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рибудинкової території житлового будинку №113 по вул.Київська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4,953 тис.грн. (двісті двадцять чотири тисячі девʼятсот пʼятдесят три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08:56:00Z</cp:lastPrinted>
  <dcterms:modified xsi:type="dcterms:W3CDTF">2019-06-11T06:10:00Z</dcterms:modified>
  <cp:revision>82</cp:revision>
  <dc:subject/>
  <dc:title/>
</cp:coreProperties>
</file>