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036735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3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0        чер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рибудинкової території житлового будинку №111 по вул.Київська в м. 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7 травня 2019 року наданий ФОП Авеян Марина Дереніківна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ого ремонту прибудинкової території житлового будинку №111 по вул.Київська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рибудинкової території житлового будинку №111 по вул.Київська в м.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29,928 тис.грн. (сто двадцять девʼять тисяч девʼятсот двадцять вісім гривні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0T10:37:00Z</cp:lastPrinted>
  <dcterms:modified xsi:type="dcterms:W3CDTF">2019-06-11T06:12:00Z</dcterms:modified>
  <cp:revision>85</cp:revision>
  <dc:subject/>
  <dc:title/>
</cp:coreProperties>
</file>