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  <w:t xml:space="preserve">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44005172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 </w:t>
      </w: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 226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   06       червня 2019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>капітальний ремонт підʼїздів багатоквартирного житлового будинку по вулиці Каштанова,13 в м. Обухів Київської області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6"/>
          <w:szCs w:val="26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 статті 28, пункту 20 частини 4 статті 42 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 Кабінету Міністрів України від 11.05.2011 № 560 “Про затвердження Порядку затвердження проектів будівництва і проведення їх експертизи”, зі змінами внесеними постановою від 26.08.2015 №665, враховуючи зведений кошторисний розрахунок  від 05 червня 2019 року, наданий ФОП Петренко А.Ю. з метою проведення капітального ремонту підʼїздів багатоквартирного житлового будинку по вулиці Каштанова,13 в м. Обухів Київської області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підʼїздів багатоквартирного житлового будинку по вулиці Каштанова,13 в м. Обухів Київської області, складений відповідно до вимог ДСТУ Б Д.11-1:2013 «Правила визначення вартості будівництва» в сумі – 287,425 тис. грн. (двісті вісімдесят сім тисяч чотириста двадцять пʼять гривень) (додається)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Вяхірєв М.О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jc w:val="right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31"/>
              <w:tabs>
                <w:tab w:val="clear" w:pos="708"/>
                <w:tab w:val="left" w:pos="4140" w:leader="none"/>
              </w:tabs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9-06-05T10:55:00Z</cp:lastPrinted>
  <dcterms:modified xsi:type="dcterms:W3CDTF">2019-06-07T06:31:00Z</dcterms:modified>
  <cp:revision>73</cp:revision>
  <dc:subject/>
  <dc:title/>
</cp:coreProperties>
</file>