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08187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2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 06     чер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підʼїздів багатоквартирного житлового будинку по вулиці Київська,162А,Б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05 червня 2019 року, наданий ФОП Петренко А.Ю. з метою проведення капітального ремонту підʼїздів багатоквартирного житлового будинку по вулиці Київська,162А,Б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дʼїздів багатоквартирного житлового будинку по вулиці Київська,162А,Б в м. Обухів Київської області, складений відповідно до вимог ДСТУ Б Д.11-1:2013 «Правила визначення вартості будівництва» в сумі – 112,278 тис. грн. (сто дванадцять тисяч двісті сімдесят вісім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6-05T11:52:00Z</cp:lastPrinted>
  <dcterms:modified xsi:type="dcterms:W3CDTF">2019-06-07T06:34:00Z</dcterms:modified>
  <cp:revision>77</cp:revision>
  <dc:subject/>
  <dc:title/>
</cp:coreProperties>
</file>