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988461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22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   06     червня 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оглядової камери ТК по вул.Миру,13 в м.Обухові Київської області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 від 14 травня 2019 року наданий Комунальним підприємством «Обухівтеплотрансбуд» з метою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капітального ремонту оглядової камери ТК по вул.Миру,13 в м.Обухові Київської області.  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оглядової камери ТК по вул.Миру,13 в м.Обухові Київської області в м.Обухові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24,100 тис.грн. (двадцять чотири  тисячі сто гривень) (додається).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О.М.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6-05T13:42:00Z</cp:lastPrinted>
  <dcterms:modified xsi:type="dcterms:W3CDTF">2019-06-07T06:42:00Z</dcterms:modified>
  <cp:revision>80</cp:revision>
  <dc:subject/>
  <dc:title/>
</cp:coreProperties>
</file>