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735729392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220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05 червня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з нагоди святкування 25-ї річниці від дня утворення ТОВ «Омела»,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701"/>
        <w:gridCol w:w="458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0" w:name="_Hlk274003"/>
            <w:bookmarkStart w:id="1" w:name="OLE_LINK8"/>
            <w:bookmarkStart w:id="2" w:name="OLE_LINK7"/>
            <w:bookmarkEnd w:id="0"/>
            <w:bookmarkEnd w:id="1"/>
            <w:bookmarkEnd w:id="2"/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валенко Жанну Степанівну 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неджера в оптовій торгівлі товариства з обмеженою відповідальністю «Омела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енка  Олександра Дмитровича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а з постачання товариства з обмеженою відповідальністю «Омела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мар Любов Петрі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арознавця товариства з обмеженою відповідальністю «Омела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3" w:name="_Hlk269551"/>
            <w:bookmarkStart w:id="4" w:name="OLE_LINK6"/>
            <w:bookmarkStart w:id="5" w:name="OLE_LINK5"/>
            <w:bookmarkStart w:id="6" w:name="_Hlk269551"/>
            <w:bookmarkStart w:id="7" w:name="OLE_LINK6"/>
            <w:bookmarkStart w:id="8" w:name="OLE_LINK5"/>
            <w:bookmarkEnd w:id="6"/>
            <w:bookmarkEnd w:id="7"/>
            <w:bookmarkEnd w:id="8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9" w:name="_Hlk269533"/>
            <w:bookmarkStart w:id="10" w:name="OLE_LINK4"/>
            <w:bookmarkStart w:id="11" w:name="OLE_LINK3"/>
            <w:bookmarkStart w:id="12" w:name="_Hlk269533"/>
            <w:bookmarkStart w:id="13" w:name="OLE_LINK4"/>
            <w:bookmarkStart w:id="14" w:name="OLE_LINK3"/>
            <w:bookmarkEnd w:id="12"/>
            <w:bookmarkEnd w:id="13"/>
            <w:bookmarkEnd w:id="14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15" w:name="_Hlk269443"/>
            <w:bookmarkStart w:id="16" w:name="OLE_LINK2"/>
            <w:bookmarkStart w:id="17" w:name="OLE_LINK1"/>
            <w:bookmarkStart w:id="18" w:name="_Hlk269443"/>
            <w:bookmarkStart w:id="19" w:name="OLE_LINK2"/>
            <w:bookmarkStart w:id="20" w:name="OLE_LINK1"/>
            <w:bookmarkEnd w:id="18"/>
            <w:bookmarkEnd w:id="19"/>
            <w:bookmarkEnd w:id="20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юбименка Сергія Валерійовича  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неджера з постачання товариства з обмеженою відповідальністю «Омела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рикал Вікторію Павлі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тора зі збуту товариства з обмеженою відповідальністю «Омела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прієнко Наталію Миколаївну 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неджера в оптовій торгівлі товариства з обмеженою відповідальністю «Омела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патову Вікторію Анатолії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неджера в оптовій торгівлі товариства з обмеженою відповідальністю «Омела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вовара Ярослава Вікторовича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а товариства з обмеженою відповідальністю «Омела Маркет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             (підпис)                      О.М.Л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ерев’янко А.В.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9-06-05T10:56:00Z</cp:lastPrinted>
  <dcterms:modified xsi:type="dcterms:W3CDTF">2019-06-07T08:50:00Z</dcterms:modified>
  <cp:revision>72</cp:revision>
  <dc:subject/>
  <dc:title/>
</cp:coreProperties>
</file>