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876243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25-ї річниці від дня утворення ТОВ «Омел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енко Жанну Степан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в оптовій торгівлі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а  Олександра Дмитр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з постачання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 Любов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ознавця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именка Сергія Валерійовича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з постачання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рикал Вікторію Пав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тора зі збуту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прієнко Наталію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в оптовій торгівлі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патову Вікторію Анатол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неджера в оптовій торгівлі товариства з обмеженою відповідальністю «Омел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вовара Ярослава Віктор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товариства з обмеженою відповідальністю «Омела Марке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05T10:56:00Z</cp:lastPrinted>
  <dcterms:modified xsi:type="dcterms:W3CDTF">2019-06-07T08:50:00Z</dcterms:modified>
  <cp:revision>72</cp:revision>
  <dc:subject/>
  <dc:title/>
</cp:coreProperties>
</file>