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09051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21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8 травня 2019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Про надання Остринській Ю.В. дозволу на  отримання комплексу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умов і вимог (технічних умов) до інженерного забезпечення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об’єкта будівництва: «Спеціалізований овочевий магазин для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ї продукції госпо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одопостача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 вулиці Каштанова, 4/5 у місті Обухові, Київської області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регулювання містобудівної діяльності»,  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дати Остринській Юлії Вікторівні дозвіл на отримання комплексу умов і вимог (технічних умов) до інженерного забезпечення об’єкта будівництва: «Спеціалізований овочевий магазин для реалізації продукції господарства» щодо водопостачання по вулиці Каштанова, 4/5 у місті Обухов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2. Обухівському водопровідно-каналізаційному підприємству „Обухівводоканал” у відповідності до частини 2, 3 та 4 статті 30 Закону України «Про регулювання містобудівної діяльності» надати протягом 10 робочих днів з дня реєстрації відповідної заяви технічні умови на водопостачання об’єкту будівництва: «Спеціалізований овочевий магазин для реалізації продукції господарства» по вулиці Каштанова, 4/5 у місті Обухові, Київської області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ринській Юлії Вікторівні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(підпис)                            О.М.Левченко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4:00Z</dcterms:created>
  <dc:creator>User</dc:creator>
  <dc:description/>
  <cp:keywords/>
  <dc:language>en-US</dc:language>
  <cp:lastModifiedBy>khj</cp:lastModifiedBy>
  <cp:lastPrinted>2019-05-28T15:07:00Z</cp:lastPrinted>
  <dcterms:modified xsi:type="dcterms:W3CDTF">2019-06-03T10:09:00Z</dcterms:modified>
  <cp:revision>6</cp:revision>
  <dc:subject/>
  <dc:title>ОБУХІВСЬКА МІСЬКА РАДА</dc:title>
</cp:coreProperties>
</file>