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686027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216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ід 28 травня 2019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Про надання Остринській Ю.В. дозволу на  отримання комплексу 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умов і вимог (технічних умов) до інженерного забезпечення 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об’єкта будівництва: «Спеціалізований овочевий магазин для 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ізації продукції господар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одопостачання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 вулиці Каштанова, 4/5 у місті Обухові, Київської області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30 Закону України «Про регулювання містобудівної діяльності»,   підпункту 20 пункту 4 статті  42 Закону України «Про місцеве самоврядування в Україні», Закону України «Про благоустрій населених пунктів», Закону України «Про автомобільні дороги»,  постановою Кабінету Міністрів України від 30.03.94№198 «Про затвердження Єдиних правил ремонту і утримання автомобільних доріг, вулиць, залізничних переїздів, правил користування ними та охорони», з метою забезпечення утримання територій населених пунктів Обухівської міської ради у належному стані, збереження об’єктів благоустрою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дати Остринській Юлії Вікторівні дозвіл на отримання комплексу умов і вимог (технічних умов) до інженерного забезпечення об’єкта будівництва: «Спеціалізований овочевий магазин для реалізації продукції господарства» щодо водопостачання по вулиці Каштанова, 4/5 у місті Обухові.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2. Обухівському водопровідно-каналізаційному підприємству „Обухівводоканал” у відповідності до частини 2, 3 та 4 статті 30 Закону України «Про регулювання містобудівної діяльності» надати протягом 10 робочих днів з дня реєстрації відповідної заяви технічні умови на водопостачання об’єкту будівництва: «Спеціалізований овочевий магазин для реалізації продукції господарства» по вулиці Каштанова, 4/5 у місті Обухові, Київської області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тринській Юлії Вікторівні виконати запланований обсяг робіт щодо  відновлення тротуарів, пішохідних переходів, зупинок пасажирського  транспорту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озпорядження покласти на заступника міського голови  Цельору В.В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(підпис)                            О.М.Левченко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/>
        <w:t>Цельора В.В.</w:t>
      </w:r>
    </w:p>
    <w:p>
      <w:pPr>
        <w:pStyle w:val="21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uk-UA"/>
    </w:rPr>
  </w:style>
  <w:style w:type="character" w:styleId="3">
    <w:name w:val="Основной текст 3 Знак"/>
    <w:basedOn w:val="Style14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04:00Z</dcterms:created>
  <dc:creator>User</dc:creator>
  <dc:description/>
  <cp:keywords/>
  <dc:language>en-US</dc:language>
  <cp:lastModifiedBy>khj</cp:lastModifiedBy>
  <cp:lastPrinted>2019-05-28T15:07:00Z</cp:lastPrinted>
  <dcterms:modified xsi:type="dcterms:W3CDTF">2019-06-03T10:09:00Z</dcterms:modified>
  <cp:revision>6</cp:revision>
  <dc:subject/>
  <dc:title>ОБУХІВСЬКА МІСЬКА РАДА</dc:title>
</cp:coreProperties>
</file>