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8890</wp:posOffset>
            </wp:positionH>
            <wp:positionV relativeFrom="paragraph">
              <wp:posOffset>-420370</wp:posOffset>
            </wp:positionV>
            <wp:extent cx="430530" cy="6438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 КУЛЬТУРИ, НАЦІОНАЛЬНОСТЕЙ ТА РЕЛІГІ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Heading"/>
        <w:tabs>
          <w:tab w:val="clear" w:pos="708"/>
          <w:tab w:val="left" w:pos="1350" w:leader="none"/>
        </w:tabs>
        <w:jc w:val="left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135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0 травня 2019 року                              м. Обухів                                      № 36</w:t>
      </w:r>
    </w:p>
    <w:p>
      <w:pPr>
        <w:pStyle w:val="Heading"/>
        <w:tabs>
          <w:tab w:val="clear" w:pos="708"/>
          <w:tab w:val="left" w:pos="1350" w:leader="none"/>
        </w:tabs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аспортів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них програм на 2019 рік</w:t>
        <w:tab/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tabs>
          <w:tab w:val="clear" w:pos="708"/>
          <w:tab w:val="left" w:pos="618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Закону України «Про Державний бюджет України на 2019 рік».Правил складання паспортів бюджетних програм та звітів про їх виконання, затверджених наказом Міністерства фінансів України від 26.08.2014 № 836  рішення Обухівської міської ради від 20.12.2018 № 1005-4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«Про міський бюджет Обухівської міської ради на 2019 рік»( у новій редакції від 25.04.2019 №1141-48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)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08"/>
          <w:tab w:val="left" w:pos="61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твердити паспорти бюджетних програм на 2019 рік у новій редакції за КПКВК МБ: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КПКВ 1011100 «Надання спеціальної освіти школами естетичного виховання (музичними, художніми, хореографічними, театральними, хоровими, мистецькими)»;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КПКВ 1014060 «Забезпечення діяльності палаців і будинків культури, клубів,центрів дозвілля та інших клубних закладів»;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чальник відділу                                                            Т. І. Богдано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5:41:00Z</dcterms:created>
  <dc:creator>Admin</dc:creator>
  <dc:description/>
  <cp:keywords/>
  <dc:language>en-US</dc:language>
  <cp:lastModifiedBy>Admin</cp:lastModifiedBy>
  <dcterms:modified xsi:type="dcterms:W3CDTF">2019-05-10T11:32:00Z</dcterms:modified>
  <cp:revision>5</cp:revision>
  <dc:subject/>
  <dc:title/>
</cp:coreProperties>
</file>