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/>
        <w:ind w:right="33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вторне відстеження результативності регуляторного акту «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 Вид регуляторного акту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Рішення Обухівської міської ради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зва регуляторного ак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        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.  Дата прийняття та н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2.03.2018 року № 755-33-УІ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Виконавець відстеження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емельний відділ виконавчого комітету Обух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. Цілі прийняття регуляторного акту: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становлення в населених пунктах Обухівської міської ради чітко зрозумілих для кожного суб’єкта господарювання Правил розміщення ОЗР на підпорядкованій території Обухівської міської ради для ведення підприємницької діяльності, які не містять заборон, а також  не обмежують економічну конкуренцію на територі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в</w:t>
      </w:r>
      <w:r>
        <w:rPr>
          <w:rFonts w:cs="Times New Roman" w:ascii="Times New Roman" w:hAnsi="Times New Roman"/>
          <w:sz w:val="28"/>
          <w:szCs w:val="28"/>
        </w:rPr>
        <w:t>изначення чіткого переліку документів, необхідних для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в</w:t>
      </w:r>
      <w:r>
        <w:rPr>
          <w:rFonts w:cs="Times New Roman" w:ascii="Times New Roman" w:hAnsi="Times New Roman"/>
          <w:sz w:val="28"/>
          <w:szCs w:val="28"/>
        </w:rPr>
        <w:t>становлення підстав та визначення процедур скасування дозволу на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 Строк виконання заходів з відсте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01.04.2019 – 02.05.20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ип відстеження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е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8. Мета дослідженн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ягає у вивчені показників ефективності і окреслюванні проблеми, на вирішення якої направлена дія регулювання, що була зазначена попередньо в аналізу регуляторного впливу, який супроводжував проект регулювання до його затвердження, а саме встановлення механізм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озміщення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ьої реклами в населених пунктах Обух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 одержання результатів відсте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тистичні да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43"/>
        <w:gridCol w:w="728"/>
        <w:gridCol w:w="2305"/>
        <w:gridCol w:w="225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-н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7 рі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8 рі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ладено договорів на розміщення зовнішньої рекла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ходження до міського бюджет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4 041,7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8 298,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ірних питань, які виникали між суб’єктами розміщення реклами та виконавчим коміте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карг мешканців будинків на стан зовнішньої рекла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поінформованості суб’єктів господарювання стосовно існування даного регуляторного акт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окий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о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1. Оцінка результатів реалізації регуляторного акта та ступеня досягнення визначених ці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 чітко регламентує правила розміщення зовнішньої реклами, переліку документів, необхідних для її розміщення встановлено підстави та визначено процедуру скасування дозволу на розміщення зовнішньої рек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більшення надходжень до міського бюдже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використання території міста за цільовим призначенн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встановлення чіткого порядку розміщення ОЗР, отримання дозволу на таке розміщення та порядку демонтажу ОЗ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земельного відділ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А.В.Стрілець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firstLine="981"/>
      <w:jc w:val="both"/>
      <w:outlineLvl w:val="5"/>
    </w:pPr>
    <w:rPr>
      <w:rFonts w:ascii="Courier New" w:hAnsi="Courier New" w:eastAsia="Times New Roman" w:cs="Courier New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sz w:val="28"/>
      <w:szCs w:val="28"/>
      <w:lang w:val="uk-UA" w:bidi="ar-SA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00:00Z</dcterms:created>
  <dc:creator>Admin</dc:creator>
  <dc:description/>
  <cp:keywords/>
  <dc:language>en-US</dc:language>
  <cp:lastModifiedBy>User</cp:lastModifiedBy>
  <cp:lastPrinted>2019-05-02T08:08:00Z</cp:lastPrinted>
  <dcterms:modified xsi:type="dcterms:W3CDTF">2019-05-02T04:45:00Z</dcterms:modified>
  <cp:revision>79</cp:revision>
  <dc:subject/>
  <dc:title/>
</cp:coreProperties>
</file>