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ранспортного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території Обухівської міської ради на 2020 рік       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наповнення міського бюджету Обухівської міської ради, у відповідності до статті 267 Податкового кодексу України (зі змінами), статті 64 Бюджетного кодексу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uk-UA"/>
        </w:rPr>
        <w:t xml:space="preserve">пунктом 24 частини 1 статті 26, частиною 1 статті 59, частиною 1 статті 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овуючи рекомендації постійних комісій з питань: планування, бюджету та фінансів; з </w:t>
      </w:r>
      <w:r>
        <w:rPr>
          <w:sz w:val="28"/>
          <w:szCs w:val="28"/>
          <w:lang w:val="uk-UA"/>
        </w:rPr>
        <w:t xml:space="preserve">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Встановити на території Обухівської міської ради </w:t>
      </w:r>
      <w:r>
        <w:rPr>
          <w:bCs/>
          <w:sz w:val="28"/>
          <w:szCs w:val="28"/>
          <w:lang w:val="uk-UA" w:eastAsia="uk-UA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вку транспортного податку з розрахунку на календарний рік </w:t>
      </w:r>
      <w:r>
        <w:rPr>
          <w:b/>
          <w:color w:val="000000"/>
          <w:sz w:val="28"/>
          <w:szCs w:val="28"/>
          <w:shd w:fill="FFFFFF" w:val="clear"/>
          <w:lang w:val="uk-UA"/>
        </w:rPr>
        <w:t>у розмірі 25 000 гривень за кожен легковий автомобіль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є об’єктом оподаткування відповідно до підпункту 267.2.1 пункту 267.2 статті 267 Податкового Кодексу Україн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67.2.1 пункту 267.2 статті 267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кового Кодексу України </w:t>
      </w:r>
      <w:r>
        <w:rPr>
          <w:color w:val="000000"/>
          <w:sz w:val="28"/>
          <w:szCs w:val="28"/>
          <w:lang w:val="uk-UA"/>
        </w:rPr>
        <w:t>є об’єктами оподатку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2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а вартість визначається центральним органом виконавчої влади, що забезпечує формування та реалізує державну політику економічного, соціального розвитку і торгівлі, </w:t>
      </w:r>
      <w:r>
        <w:rPr>
          <w:sz w:val="28"/>
          <w:szCs w:val="28"/>
        </w:rPr>
        <w:t>за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5.rada.gov.ua/laws/show/66-2016-п/paran9" \l "n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ко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ою Кабінетом Міністрів України, станом на 1 січня податкового (звітного) року виходячи з марки, моделі, року випуску, об’єму циліндрів двигуна, типу пального.</w:t>
      </w:r>
      <w:bookmarkStart w:id="0" w:name="n14378"/>
      <w:bookmarkStart w:id="1" w:name="n14375"/>
      <w:bookmarkEnd w:id="0"/>
      <w:bookmarkEnd w:id="1"/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року до 1 лютого податкового (звітного) року центральним органом виконавчої влади, що забезпечує формування та реалізує державну політику економічного, соціального розвитку і торгівлі, на своєму офіційному веб-сайті розміщується перелік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, який повинен містити такі дані щодо цих автомобілів: марка, модель, рік випуску, об’єм циліндрів двигуна, тип пального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bookmarkStart w:id="2" w:name="n12926"/>
      <w:bookmarkStart w:id="3" w:name="n13369"/>
      <w:bookmarkStart w:id="4" w:name="n11857"/>
      <w:bookmarkEnd w:id="2"/>
      <w:bookmarkEnd w:id="3"/>
      <w:bookmarkEnd w:id="4"/>
      <w:r>
        <w:rPr>
          <w:color w:val="000000"/>
          <w:sz w:val="28"/>
          <w:szCs w:val="28"/>
          <w:lang w:val="uk-UA" w:eastAsia="uk-UA"/>
        </w:rPr>
        <w:t>Інші обов’язкові елементи транспортного податку визначаються згідно статті 267 Податкового кодексу Україн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2. Дане рішення набуває чинності з 01.01.2020 ро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Секретарю Обухівської міської ради </w:t>
      </w:r>
      <w:r>
        <w:rPr>
          <w:color w:val="000000"/>
          <w:sz w:val="28"/>
          <w:szCs w:val="28"/>
          <w:lang w:val="uk-UA" w:eastAsia="uk-UA"/>
        </w:rPr>
        <w:t xml:space="preserve">забезпечити направлення копії цього рішення до </w:t>
      </w:r>
      <w:r>
        <w:rPr>
          <w:sz w:val="28"/>
          <w:szCs w:val="28"/>
          <w:lang w:val="uk-UA"/>
        </w:rPr>
        <w:t>Обухівського відділення Києво - Святошинської ОДПІ                                                               ГУ ДФС у Київській області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ради: з питань планування, бюджету та фінансів ( голова комісії Музичко С.О.) і з питань соціально - економічного розвитку, благоустрою, комунального господарства та управління  комунальною власністю громади (голова комісії Геращенко В.М.)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                                      О.М. Левч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№       </w:t>
      </w:r>
      <w:r>
        <w:rPr>
          <w:sz w:val="24"/>
        </w:rPr>
        <w:t>- 50 - VІІ</w:t>
      </w:r>
    </w:p>
    <w:p>
      <w:pPr>
        <w:pStyle w:val="TextBody"/>
        <w:jc w:val="both"/>
        <w:rPr/>
      </w:pPr>
      <w:r>
        <w:rPr>
          <w:sz w:val="24"/>
        </w:rPr>
        <w:t xml:space="preserve">від          червня 2019 року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кретар міської ради                                   С.М.Клочко _________2019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Н.В.Пушенко  _______2019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Начальник управлі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 xml:space="preserve">економіки                                                       А.М.Кондратюк ______2019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фінансового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                                                     Н.І.Медвідчук  _______2019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олова комісії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, бюджету та фінансів                              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.О.Музичко _________2019</w:t>
      </w: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_________2019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о на інформаційному стенді та сайті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таблиці Знак Знак"/>
    <w:basedOn w:val="Style12"/>
    <w:qFormat/>
    <w:rPr>
      <w:b/>
      <w:bCs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Style14">
    <w:name w:val=" Знак Знак"/>
    <w:basedOn w:val="Style12"/>
    <w:qFormat/>
    <w:rPr>
      <w:sz w:val="24"/>
      <w:szCs w:val="24"/>
      <w:lang w:val="ru-RU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1">
    <w:name w:val=" Знак Знак1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7-06-19T11:14:00Z</cp:lastPrinted>
  <dcterms:modified xsi:type="dcterms:W3CDTF">2019-05-15T10:36:00Z</dcterms:modified>
  <cp:revision>95</cp:revision>
  <dc:subject/>
  <dc:title/>
</cp:coreProperties>
</file>