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21966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 34 від 27 травня 2019 року за підготовку переможців та призерів обласних змагань з шахі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скаля Ігоря Оле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 з шахів міста Обу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8T15:01:00Z</cp:lastPrinted>
  <dcterms:modified xsi:type="dcterms:W3CDTF">2019-05-29T10:23:00Z</dcterms:modified>
  <cp:revision>65</cp:revision>
  <dc:subject/>
  <dc:title/>
</cp:coreProperties>
</file>