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418543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10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7      тра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 Каштанова в м. Обухові Київської області (від світлофору до податкової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4 травня 2019 року №119216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bCs/>
          <w:sz w:val="28"/>
          <w:szCs w:val="28"/>
          <w:lang w:val="uk-UA" w:eastAsia="ru-RU"/>
        </w:rPr>
        <w:t xml:space="preserve"> дороги по вул. Каштанова в м. Обухові Київської області (від світлофору до податкової)</w:t>
      </w:r>
      <w:r>
        <w:rPr>
          <w:bCs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 Каштанова в м. Обухові Київської області (від світлофору до податкової), складений відповідно до вимог ДСТУ Б Д.11-1:2013 «Правила визначення вартості будівництва» в сумі – 1499,994 тис.грн. (один мільйон чотириста девʼяносто девʼять тисяч девʼятсот девʼяносто чотири гривні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5-27T12:37:00Z</cp:lastPrinted>
  <dcterms:modified xsi:type="dcterms:W3CDTF">2019-05-28T13:07:00Z</dcterms:modified>
  <cp:revision>50</cp:revision>
  <dc:subject/>
  <dc:title/>
</cp:coreProperties>
</file>