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4990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 в м. 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дороги по вул. Каштанова в м. Обухові Київської області (від світлофору до податкової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в м. 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9,994 тис.грн. (один мільйон чотириста девʼяносто девʼять тисяч девʼятсот девʼяносто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37:00Z</cp:lastPrinted>
  <dcterms:modified xsi:type="dcterms:W3CDTF">2019-05-28T13:07:00Z</dcterms:modified>
  <cp:revision>50</cp:revision>
  <dc:subject/>
  <dc:title/>
</cp:coreProperties>
</file>