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768511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09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7      тра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дворового проїзду та пішохідних зон адміністративної будівлі по вул. Київська,10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24 травня 2019 року №119215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bCs/>
          <w:sz w:val="28"/>
          <w:szCs w:val="28"/>
          <w:lang w:val="uk-UA" w:eastAsia="ru-RU"/>
        </w:rPr>
        <w:t xml:space="preserve"> внутрішньодворового проїзду та пішохідних зон адміністративної будівлі по вул. Київська,10 в м. Обухів Київської області</w:t>
      </w:r>
      <w:r>
        <w:rPr>
          <w:bCs/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та пішохідних зон адміністративної будівлі по вул. Київська,10 в м. Обухів Київської області, складений відповідно до вимог ДСТУ Б Д.11-1:2013 «Правила визначення вартості будівництва» в сумі – 1494,995 тис.грн. (один мільйон чотириста девʼяносто чотири тисячі девʼятсот девʼяносто пʼять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5-27T12:15:00Z</cp:lastPrinted>
  <dcterms:modified xsi:type="dcterms:W3CDTF">2019-05-28T13:05:00Z</dcterms:modified>
  <cp:revision>49</cp:revision>
  <dc:subject/>
  <dc:title/>
</cp:coreProperties>
</file>