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45101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. Київська,10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4 травня 2019 року №11921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внутрішньодворового проїзду та пішохідних зон адміністративної будівлі по вул. Київська,10 в м. Обухі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адміністративної будівлі по вул. Київська,10 в м. Обухів Київської області, складений відповідно до вимог ДСТУ Б Д.11-1:2013 «Правила визначення вартості будівництва» в сумі – 1494,995 тис.грн. (один мільйон чотириста девʼяносто чотири тисячі девʼятсот девʼяносто п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2:15:00Z</cp:lastPrinted>
  <dcterms:modified xsi:type="dcterms:W3CDTF">2019-05-28T13:05:00Z</dcterms:modified>
  <cp:revision>49</cp:revision>
  <dc:subject/>
  <dc:title/>
</cp:coreProperties>
</file>