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900252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0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7        тра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окрівлі КТЕП №2 по вул.Київська,176А в м.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4 травня 2019 року наданий Комунальним підприємством «Обухівтеплотрансбуд» з метою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пітального ремонту покрівлі КТЕП №2 по вул.Київська,176А в м.Обухові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покрівлі КТЕП №2 по вул.Київська,176А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50,040 тис.грн. (пʼятдесят тисяч сорок грн) (додається)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5-27T09:55:00Z</cp:lastPrinted>
  <dcterms:modified xsi:type="dcterms:W3CDTF">2019-05-28T13:08:00Z</dcterms:modified>
  <cp:revision>77</cp:revision>
  <dc:subject/>
  <dc:title/>
</cp:coreProperties>
</file>