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76279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7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4 по вул. Київській,156 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4 по вул.Київській,156А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4 по вул.Київській,156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2,501тис.грн. (пʼятдесят дві тисячі пʼятсот одна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10:04:00Z</cp:lastPrinted>
  <dcterms:modified xsi:type="dcterms:W3CDTF">2019-05-28T13:02:00Z</dcterms:modified>
  <cp:revision>80</cp:revision>
  <dc:subject/>
  <dc:title/>
</cp:coreProperties>
</file>