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0820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27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6 по вул. Київській, 148 А в м.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6 по вул.Київській,148А в м.Обухові Київської області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6 по вул.Київській,148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1,429 тис.грн. (девʼяносто одна тисяча чотириста двадцять девʼять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10:09:00Z</cp:lastPrinted>
  <dcterms:modified xsi:type="dcterms:W3CDTF">2019-05-28T13:04:00Z</dcterms:modified>
  <cp:revision>82</cp:revision>
  <dc:subject/>
  <dc:title/>
</cp:coreProperties>
</file>