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16104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7   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Алеї пам’яті Героїв Небесної Сотні по вул. Миру, 11-13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8 вересня 2018 року №118581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пішохідної зони Алеї пам’яті Героїв Небесної Сотні по вул. Миру, 11-13 в м.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Алеї пам’яті Героїв Небесної Сотні по вул. Миру, 11-13 в м. Обухові Київської області, складений відповідно до вимог ДСТУ Б Д.11-1:2013 «Правила визначення вартості будівництва» в сумі –2075,676 тис. грн. (два мільйони сімдесят пʼять тисяч шістсот сімдесят шіс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7T09:47:00Z</cp:lastPrinted>
  <dcterms:modified xsi:type="dcterms:W3CDTF">2019-05-28T13:05:00Z</dcterms:modified>
  <cp:revision>31</cp:revision>
  <dc:subject/>
  <dc:title/>
</cp:coreProperties>
</file>