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72809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0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7 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ігрових майданчиків з влаштуванням благоустрою в дошкільному навчальному закладу (ясла-садок) комбінованого типу «Дударик» по вул. Б.Хмельницького,22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2 травня 2019 року №119145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ігрових майданчиків з влаштуванням благоустрою в дошкільному навчальному закладу (ясла-садок) комбінованого типу «Дударик» по вул. Б.Хмельницького,22 в місті Обухові Київської області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ігрових майданчиків з влаштуванням благоустрою в дошкільному навчальному закладу (ясла-садок) комбінованого типу «Дударик» по вул. Б.Хмельницького,22 в місті Обухові Київської області, складений відповідно до вимог ДСТУ Б Д.11-1:2013 «Правила визначення вартості будівництва» в сумі – 477,095 тис.грн. (чотириста сімдесят сім тисяч девʼяносто пʼять грн.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Міський голова                                    (підпис)                            О.М. Левченко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7T14:56:00Z</cp:lastPrinted>
  <dcterms:modified xsi:type="dcterms:W3CDTF">2019-05-28T13:09:00Z</dcterms:modified>
  <cp:revision>46</cp:revision>
  <dc:subject/>
  <dc:title/>
</cp:coreProperties>
</file>