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680105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0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відділу культури, національностей та релігій виконавчого комітету Обухівської міської ради № 129/03-07 від 23 травня 2019 року з нагоди святкування Дня мікрорайону Яблуневий відзначити цінними подарунк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26"/>
        <w:gridCol w:w="4161"/>
      </w:tblGrid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на Сергія Степан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урака Віктора Степан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цько Марію Гаврил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цько Олену Володимир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овську Любов Васил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 Франю Степан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горняка Анатолія Миколайовича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Світлану Іван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о Лесю Володимирі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ко Юлію Миколаївну</w:t>
            </w:r>
          </w:p>
        </w:tc>
        <w:tc>
          <w:tcPr>
            <w:tcW w:w="41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(підпис)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7T15:34:00Z</cp:lastPrinted>
  <dcterms:modified xsi:type="dcterms:W3CDTF">2019-05-28T13:11:00Z</dcterms:modified>
  <cp:revision>70</cp:revision>
  <dc:subject/>
  <dc:title/>
</cp:coreProperties>
</file>