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776702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ультури, національностей та релігій виконавчого комітету Обухівської міської ради № 129/03-07 від 23 травня 2019 року з нагоди святкування Дня мікрорайону Яблуневий відзнач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4161"/>
      </w:tblGrid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Сергія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урака Віктора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Марію Гавр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Олену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вську Любов Вас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Франю Степ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а Анатолія Миколай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вітлану Ів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ю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ко Юлію Миколаї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15:34:00Z</cp:lastPrinted>
  <dcterms:modified xsi:type="dcterms:W3CDTF">2019-05-28T13:11:00Z</dcterms:modified>
  <cp:revision>70</cp:revision>
  <dc:subject/>
  <dc:title/>
</cp:coreProperties>
</file>