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8142130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0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4 тра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нагоди святкування Дня мікрорайону Яблуневий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ук Валентину Олек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менюк Наталію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цир Алл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пецьку Оксану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енко Галину Серг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юту Ольгу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гун Віру Борис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ченко Валентин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пай Олену Валенти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Галину 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лісєєву Ганн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ову Любов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пчак Ольг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(підпис)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5-27T09:23:00Z</cp:lastPrinted>
  <dcterms:modified xsi:type="dcterms:W3CDTF">2019-05-27T06:34:00Z</dcterms:modified>
  <cp:revision>41</cp:revision>
  <dc:subject/>
  <dc:title/>
</cp:coreProperties>
</file>