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661260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нагоди святкування Дня мікрорайону Яблуневий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к Валентин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Натал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ир Алл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ецьку Окса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енко Гали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льг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гун Віру Бори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ченко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пай Олену Вале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Галину 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ісєєву Ган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у Любов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чак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7T09:23:00Z</cp:lastPrinted>
  <dcterms:modified xsi:type="dcterms:W3CDTF">2019-05-27T06:34:00Z</dcterms:modified>
  <cp:revision>41</cp:revision>
  <dc:subject/>
  <dc:title/>
</cp:coreProperties>
</file>