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643451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ди святкування Дня мікрорайону Яблуневий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лент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Ната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цир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пецьку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енко Гал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льг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игун Вір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ч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пай Олену Вале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лину 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єєву Ган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Любов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пча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7T09:23:00Z</cp:lastPrinted>
  <dcterms:modified xsi:type="dcterms:W3CDTF">2019-05-27T06:34:00Z</dcterms:modified>
  <cp:revision>41</cp:revision>
  <dc:subject/>
  <dc:title/>
</cp:coreProperties>
</file>