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1" w:hanging="0"/>
        <w:jc w:val="center"/>
        <w:rPr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45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07133030" r:id="rId2"/>
        </w:object>
      </w: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ИЇСЬКОЇ ОБЛАСТ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РЯДЖЕННЯ №201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 24 травня 2019 року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. Обухів 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ідзначення Подякою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ого міського голов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відповідності до пункту 20 частини 4 статті 42  Закону України «Про місцеве самоврядування в Україні», Положення про Подяку Обухівського міського голови, затвердженого рішенням виконавчого комітету Обухівської міської ради №194 від 23 червня 2016 року «Про внесення змін до Положення про Подяку Обухівського міського голови» з наступними змінами, нагоди святкування Дня мікрорайону Яблуневий, нагородити Подякою Обухівського міського голов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79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811"/>
        <w:gridCol w:w="4476"/>
      </w:tblGrid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рук Валентину Олексії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ительку міста Обухів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уменюк Наталію Васил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ительку міста Обухів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нцир Аллу Васил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ительку міста Обухів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пецьку Оксану Віктор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ительку міста Обухів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узиченко Галину Сергії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ительку міста Обухів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люту Ольгу Андрії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ительку міста Обухів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ригун Віру Борис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ительку міста Обухів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дченко Валентину Михайл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ительку міста Обухів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ропай Олену Валентин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ительку міста Обухів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10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аренко Галину  Іван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ительку міста Обухів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11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Єлісєєву Ганну Михайл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ительку міста Обухів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12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гданову Любов Андрії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ительку міста Обухів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811"/>
        <w:gridCol w:w="4476"/>
        <w:gridCol w:w="1616"/>
      </w:tblGrid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13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іпчак Ольгу Іван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ительку міста Обухів</w:t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(підпис)                       О.М.Левч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Остролуцька В.І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4:25:00Z</dcterms:created>
  <dc:creator>Zal</dc:creator>
  <dc:description/>
  <cp:keywords/>
  <dc:language>en-US</dc:language>
  <cp:lastModifiedBy>khj</cp:lastModifiedBy>
  <cp:lastPrinted>2019-05-27T09:23:00Z</cp:lastPrinted>
  <dcterms:modified xsi:type="dcterms:W3CDTF">2019-05-27T06:34:00Z</dcterms:modified>
  <cp:revision>41</cp:revision>
  <dc:subject/>
  <dc:title/>
</cp:coreProperties>
</file>