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0612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риміщень адміністративної будівлі по вул.Каштанова,13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05.2019 №941/е/19-КД/П 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 Коригування., в звʼязку з коригуванням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міщень адміністративної будівлі по вул.Каштанова,13 в м.Обухові Київської області. Коригування, складений відповідно до вимог ДСТУ Б Д.11-1:2013 «Правила визначення вартості будівництва» в сумі – 1289,746 тис.грн. (один мільйон двісті вісімдесят девʼять тисяч сімсот сорок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» від 13 лютого 2019 року за №3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3T14:56:00Z</cp:lastPrinted>
  <dcterms:modified xsi:type="dcterms:W3CDTF">2019-05-24T11:01:00Z</dcterms:modified>
  <cp:revision>55</cp:revision>
  <dc:subject/>
  <dc:title/>
</cp:coreProperties>
</file>