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431554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98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92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3     тра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приміщень адміністративної будівлі по вул.Каштанова,13 в м.Обухові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21.05.2019 №941/е/19-КД/П наданий Державним підприємством Державний науково-дослідний та проектно-вишукувальний інститут «НДІПРОЕКТРЕКОНСТРУКЦІЯ», щодо розгляду кошторисної частини проектної документації, з метою проведення капітального ремонту приміщень адміністративної будівлі по вул.Каштанова,13 в м.Обухові Київської області. Коригування., в звʼязку з коригуванням видів робіт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 приміщень адміністративної будівлі по вул.Каштанова,13 в м.Обухові Київської області. Коригування, складений відповідно до вимог ДСТУ Б Д.11-1:2013 «Правила визначення вартості будівництва» в сумі – 1289,746 тис.грн. (один мільйон двісті вісімдесят девʼять тисяч сімсот сорок шість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приміщень адміністративної будівлі по вул.Каштанова,13 в м.Обухові Київської області» від 13 лютого 2019 року за №38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       (підпис)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5-23T14:56:00Z</cp:lastPrinted>
  <dcterms:modified xsi:type="dcterms:W3CDTF">2019-05-24T11:01:00Z</dcterms:modified>
  <cp:revision>55</cp:revision>
  <dc:subject/>
  <dc:title/>
</cp:coreProperties>
</file>