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258393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клопотання Комунального некомерційного підприємства Обухівської міської ради «Обухівський міський центр первинної медико-санітарної допомоги» №266 від 17 травня 2019 року з нагоди ювілейного дня народження, нагородити цінним подарунко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ненко Валентину Григор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– терапевта дільничного амбулаторії загальної практики сімейної медицини  №1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5-23T13:39:00Z</dcterms:modified>
  <cp:revision>70</cp:revision>
  <dc:subject/>
  <dc:title/>
</cp:coreProperties>
</file>