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68132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9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1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Виноградна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5 квітня 2019 року №119113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дороги по вул.Виноградна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Виноградна в місті Обухів Київської області, складений відповідно до вимог ДСТУ Б Д.11-1:2013 «Правила визначення вартості будівництва» в сумі – 844,333 тис.грн. (вісімсот сорок чотири тисячі триста тридцять три 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2T12:03:00Z</cp:lastPrinted>
  <dcterms:modified xsi:type="dcterms:W3CDTF">2019-05-23T10:54:00Z</dcterms:modified>
  <cp:revision>46</cp:revision>
  <dc:subject/>
  <dc:title/>
</cp:coreProperties>
</file>