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4959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9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будинку  №47 по вул.Трипільській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15 травня 2019 року №119180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у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окрівлі будинку  №47 по вул.Трипільській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будинку  №47 по вул.Трипільській в місті Обухові Київської області, складений відповідно до вимог ДСТУ Б Д.11-1:2013 «Правила визначення вартості будівництва» в сумі – 254,239 тис.грн. (двісті пʼятдесят чотири тисячі двісті тридцять девʼ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(підпис)   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1T14:44:00Z</cp:lastPrinted>
  <dcterms:modified xsi:type="dcterms:W3CDTF">2019-05-23T11:04:00Z</dcterms:modified>
  <cp:revision>48</cp:revision>
  <dc:subject/>
  <dc:title/>
</cp:coreProperties>
</file>