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96200583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90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1 трав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голошення конкурсу на за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кантної  посади 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статті 10 Закону України «Про службу в органах місцевого самоврядування від 07.06.2001 року №2493-ІІІ і вимог постанови Кабінету Міністрів України «Про затвердження Порядку проведення конкурсу на заміщення вакантних посад державних службовців» від 15.02.2002 року №16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голосити конкурс на заміщення вакантної посади головного спеціаліс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юридичного  відділу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на службі в органах місцевого самоврядування або державній службі  на посаді  спеціаліста не менше одного року  або стаж роботи за фахом в інших сферах управління не менше 3-х 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 в обсягах, достатніх для виконання службових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чальнику відділу організаційно – кадрової роботи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Кулініченко С.В. довести зміст розпорядження до працівників виконавчого комітету та подати повідомлення про оголошення конкурсу для опублікування в газеті «Обухівські вісті» і розміщення на офіційному веб-сайті Обухівської міської рад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озпорядження покласти на заступник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ого голови, керуючого справами виконавчого комітету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озу В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(підпис)            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улініченко С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 w:ascii="Bodoni;Times New Roman" w:hAnsi="Bodoni;Times New Roman"/>
          <w:sz w:val="30"/>
          <w:szCs w:val="30"/>
          <w:lang w:val="uk-UA"/>
        </w:rPr>
        <w:tab/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8:13:00Z</dcterms:created>
  <dc:creator>Admin</dc:creator>
  <dc:description/>
  <cp:keywords/>
  <dc:language>en-US</dc:language>
  <cp:lastModifiedBy>khj</cp:lastModifiedBy>
  <cp:lastPrinted>2019-05-22T11:15:00Z</cp:lastPrinted>
  <dcterms:modified xsi:type="dcterms:W3CDTF">2019-05-23T10:16:00Z</dcterms:modified>
  <cp:revision>7</cp:revision>
  <dc:subject/>
  <dc:title/>
</cp:coreProperties>
</file>