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447377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374 від 17.05.2019, нагородити  Подякою Обухівського міського голови педагогічних працівників, які підготували переможців обласного та Всеукраїнського рівнів олімпіад, конкурсів-захистів науково-дослідних робіт МАН, Конкурсів Всеукраїнської учнівської творчості, спортивних змагань, конкурсів ЦТЮМ «Романти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Ларис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ненко Олега Пет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кову Оле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Ін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тел Надію Сергії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панюк Валентині Дмитрівні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цюру Світла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у Ір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пак Зою Степ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к Любов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едло Васил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равознавств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вську Тама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прієнко Валентину Пет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О «ЗОШ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гань Людмилу Серг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у Тетя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німец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ько Валентину Микола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гал Людмил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о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енко Аллу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лександ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трудового навчання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Оле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нько Ні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ровну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Тетяну Вячеслав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терцеву Антонін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Роботехні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у Людмил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Юний фотоаматор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а Володимира Михай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еселі Акварелі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єнка Сергія Микола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Технічне конструюванн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йчук Тетяну Васил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Художнє довкілл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у Аллу 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учнівського самоврядування «Імпульс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овського Олександра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літературного гуртка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Володимира Олександ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Спортивний туризм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Ольгу Се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ироби з фетру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 Натал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’яка іграш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хаіа Окса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Чарівний пензлик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оніторинг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ту Юлію Вікто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Тетяну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-організатор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икіну Тетяну 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а Ігоря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льського Анатол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ого Юр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17T13:37:00Z</cp:lastPrinted>
  <dcterms:modified xsi:type="dcterms:W3CDTF">2019-05-22T05:52:00Z</dcterms:modified>
  <cp:revision>79</cp:revision>
  <dc:subject/>
  <dc:title/>
</cp:coreProperties>
</file>