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498349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374 від 17.05.2019, нагородити  Подякою Обухівського міського голови педагогічних працівників, які підготували переможців обласного та Всеукраїнського рівнів олімпіад, конкурсів-захистів науково-дослідних робіт МАН, Конкурсів Всеукраїнської учнівської творчості, спортивних змагань, конкурсів ЦТЮМ «Романти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Ларис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ненко Олега Пет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к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кову Оле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ранцуз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Ін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ранцуз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тел Надію Сергії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хім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панюк Валентині Дмитрівні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цюру Світлан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у Ір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Марію Анд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пак Зою Степ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к Любов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стор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едло Василя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равознавства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вську Тамар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прієнко Валентину Петр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НВО «ЗОШ І-ІІІ ступенів №4 – центр військово-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ь Ольг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гань Людмилу Серг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у Тетян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німец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ько Валентину Микола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сторії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гал Людмилу Стані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енко Тетя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хім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енко Аллу Гео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лександр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трудового навчання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Оле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ську Мари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нько Ні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ровну Тетя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у Надію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Тетяну Вячеслав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терцеву Антонін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Роботехніка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у Людмил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Юний фотоаматор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ра Володимира Михай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Веселі Акварелі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єнка Сергія Микола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Технічне конструювання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йчук Тетяну Васил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Художнє довкілля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у Аллу 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учнівського самоврядування «Імпульс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овського Олександра Серг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літературного гуртка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енка Володимира Олександ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Спортивний туризм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Ольгу Се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Вироби з фетру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й Натал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М’яка іграшка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хаіа Оксану Олекс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Чарівний пензлик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Ірину Вале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Моніторинг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ту Юлію Віктор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чного виховання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Окса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чного виховання 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кса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Тетяну Віта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-організатора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икіну Тетяну  Гео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веслування на байдарці та каное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а Ігоря Серг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боротьби вільної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льського Анатолія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боротьби вільної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ного Юрія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веслування на байдарці та каное Дитячо-юнацької спортивної школи міста Обухо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(підпис)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17T13:37:00Z</cp:lastPrinted>
  <dcterms:modified xsi:type="dcterms:W3CDTF">2019-05-22T05:52:00Z</dcterms:modified>
  <cp:revision>79</cp:revision>
  <dc:subject/>
  <dc:title/>
</cp:coreProperties>
</file>