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09686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374 від 17.05.2019, нагородити  Подякою Обухівського міського голови педагогічних працівників, які підготували переможців обласного та Всеукраїнського рівнів олімпіад, конкурсів-захистів науково-дослідних робіт МАН, Конкурсів Всеукраїнської учнівської творчості, спортивних змагань, конкурсів ЦТЮМ «Романт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Ларис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енко Олега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у Оле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н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тел Надію Сергії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 Валентині Дмитрівн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у Світла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Ір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 Зою Степ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 Любов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едло Васил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равознавств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вську Тама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Валентину Пет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О «ЗОШ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ань Людмил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у Тетя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німец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ько Валентину Микола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ал Людмил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енко Аллу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лександ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навчання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о Ні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у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Тетяну Вячеслав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Роботехні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Юний фотоаматор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а Володимира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еселі Акварелі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єнка Сергія Микола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ехнічне конструюванн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йчук Тетяну Васил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Художнє довкілл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у Аллу 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учнівського самоврядування «Імпульс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овського Олександра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літературного гуртка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Володимира Олександ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Спортивний туризм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Ольгу Се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ироби з фетру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’яка іграш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хаіа Окса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Чарівний пензлик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оніторинг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ту Юлію Вікто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Тетяну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кіну Тетяну 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ського Анатол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5-22T05:52:00Z</dcterms:modified>
  <cp:revision>79</cp:revision>
  <dc:subject/>
  <dc:title/>
</cp:coreProperties>
</file>