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6703887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8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1 трав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Управління освіти виконавчого комітету Обухівської міської ради №03-06/374 від 17.05.2019, нагородити  Подякою Обухівського міського голови педагогічних працівників, які підготували переможців обласного та Всеукраїнського рівнів олімпіад, конкурсів-захистів науково-дослідних робіт МАН, Конкурсів Всеукраїнської учнівської творчості, спортивних змагань, конкурсів ЦТЮМ «Романтик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84"/>
        <w:gridCol w:w="4303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ець Ларису Ів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математики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баненко Олега Петр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фізики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мкову Олену Григ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французької мови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йчук Інну Васил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французької мови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тел Надію Сергіївну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хімії НВК «ЗОШ І-ІІІ ступенів №3-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типанюк Валентині Дмитрівні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української мови та літератури  НВК «Гімназія – ЗНЗ І ступеня міста Обухова імені Володимира Мельника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нцюру Світлану Вікт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біології  НВК «Гімназія – ЗНЗ І ступеня міста Обухова імені Володимира Мельника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ву Ірину Пет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англійської мови  НВК «Гімназія – ЗНЗ І ступеня міста Обухова імені Володимира Мельника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ченко Марію Андр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англійської мови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упак Зою Степані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англійської мови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к Любов Ів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історії НВК «ЗОШ І-ІІІ ступенів №3-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седло Василя Іван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правознавства НВК «ЗОШ І-ІІІ ступенів №3-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вську Тамару Вікт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географії НВК «ЗОШ І-ІІІ ступенів №3-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нопрієнко Валентину Петрі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біології НВО «ЗОШ І-ІІІ ступенів №4 – центр військово-патріотичного виховання та допризовної підготовки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ань Ольгу Микола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української мови та літератури Академічного ліцею №1 імені А.С. Малишка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гань Людмилу Серг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англійської мови  НВК «Гімназія – ЗНЗ І ступеня міста Обухова імені Володимира Мельника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ову Тетяну Вікт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німецької мови  НВК «Гімназія – ЗНЗ І ступеня міста Обухова імені Володимира Мельника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ько Валентину Миколаї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математики  НВК «Гімназія – ЗНЗ І ступеня міста Обухова імені Володимира Мельника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галь Марину Леонт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історії Академічного ліцею №1 імені А.С. Малишка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гал Людмилу Станіслав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біології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ченко Тетяну Микола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хімії НВК «ЗОШ І-ІІІ ступенів №3-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арченко Аллу Георгії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географії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 Олександру Вікт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трудового навчання  НВК «Гімназія – ЗНЗ І ступеня міста Обухова імені Володимира Мельника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вагу Олену Микола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української мови та літератури Академічного ліцею №1 імені А.С. Малишка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ьську Марину Микола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математики НВК «ЗОШ І-ІІІ ступенів №3-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нько Ніну Володими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української мови та літератури НВК «Гімназія – ЗНЗ І ступеня міста Обухова імені Володимира Мельника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кровну Тетяну Микола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географії Академічного ліцею №1 імені А.С. Малишка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Оксану Васил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української мови та літератури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новську Надію Степ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української мови та літератури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аренко Тетяну Вячеславівну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української мови та літератури НВК «ЗОШ І-ІІІ ступенів №3-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терцеву Антоніну Олександ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Роботехніка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ову Людмилу Ів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Юний фотоаматор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мра Володимира Михайл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Веселі Акварелі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йдаєнка Сергія Микола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Технічне конструювання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дійчук Тетяну Василі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Художнє довкілля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євську Аллу  Ів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учнівського самоврядування «Імпульс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овського Олександра Серг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літературного гуртка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енка Володимира Олександр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Спортивний туризм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ходько Ольгу Сергії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Вироби з фетру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пчій Наталію Микола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М’яка іграшка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хаіа Оксану Олекс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Чарівний пензлик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уренко Ірину Валер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Моніторинг» 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оту Юлію Вікторі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фізичного виховання НВК «ЗОШ І-ІІІ ступенів №3-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енко Оксану Володими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фізичного виховання  НВК «СЗОШ І-ІІІ ступенів №5 з поглибленим вивченням іноземних мов –ЗОШ І-ІІІ ступенів №5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юту Оксану Володими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ктора з фізичного виховання Дошкільного навчального закладу (ясла-садок) комбінованого типу «Рушничо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енко Тетяну Вітал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агога-організатора НВК «ЗОШ І-ІІІ ступенів №3-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икіну Тетяну  Георгії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а-викладача з веслування на байдарці та каное Дитячо-юнацької спортивної школи міста Обухо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єєва Ігоря Серг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а-викладача з боротьби вільної Дитячо-юнацької спортивної школи міста Обухо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альського Анатолія Анатол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а-викладача з боротьби вільної Дитячо-юнацької спортивної школи міста Обухо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яного Юрія Анатол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а-викладача з веслування на байдарці та каное Дитячо-юнацької спортивної школи міста Обухов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(підпис)                         О.М.Левченко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4-17T13:37:00Z</cp:lastPrinted>
  <dcterms:modified xsi:type="dcterms:W3CDTF">2019-05-22T05:52:00Z</dcterms:modified>
  <cp:revision>79</cp:revision>
  <dc:subject/>
  <dc:title/>
</cp:coreProperties>
</file>