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3504355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№188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21    трав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етеранів України в Київській області, з нагоди ювілеїв від дня народження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984"/>
        <w:gridCol w:w="4303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вненко Валентину Григ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енкову Юлію Трохим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шуєву Олександру Пет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енко Віру Володими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ло Олександру Ігнат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сієнко Лідію Микола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кольну Ніну Омелянівну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ан Надію Михайл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хніну Марію Володими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(підпис)                              О.М.Левченко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5-21T14:43:00Z</cp:lastPrinted>
  <dcterms:modified xsi:type="dcterms:W3CDTF">2019-05-22T05:51:00Z</dcterms:modified>
  <cp:revision>82</cp:revision>
  <dc:subject/>
  <dc:title/>
</cp:coreProperties>
</file>