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96304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8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21   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, з нагоди ювілеїв від дня народження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о Валентину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ву Юлію Трохи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шуєву Олександр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Віру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ло Олександру Ігн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Лідію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ьну Ніну Омелян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Надію Михай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ніну Марію Володим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(підпис)   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21T14:43:00Z</cp:lastPrinted>
  <dcterms:modified xsi:type="dcterms:W3CDTF">2019-05-22T05:51:00Z</dcterms:modified>
  <cp:revision>82</cp:revision>
  <dc:subject/>
  <dc:title/>
</cp:coreProperties>
</file>