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150765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8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, з нагоди ювілеїв від дня народження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о Валенти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ву Юлію Трохи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шуєву Олександр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Вір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Олександру Ігн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Лід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ьну Ніну Омелян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Надію Михай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ніну Марію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3:00Z</cp:lastPrinted>
  <dcterms:modified xsi:type="dcterms:W3CDTF">2019-05-22T05:51:00Z</dcterms:modified>
  <cp:revision>82</cp:revision>
  <dc:subject/>
  <dc:title/>
</cp:coreProperties>
</file>