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7692005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188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21   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, з нагоди ювілеїв від дня народження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енко Валентину Григ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енкову Юлію Трохим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шуєву Олександру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о Віру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о Олександру Ігнат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єнко Лідію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ольну Ніну Омеляні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 Надію Михай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ніну Марію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(підпис)                              О.М.Левченко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1T14:43:00Z</cp:lastPrinted>
  <dcterms:modified xsi:type="dcterms:W3CDTF">2019-05-22T05:51:00Z</dcterms:modified>
  <cp:revision>82</cp:revision>
  <dc:subject/>
  <dc:title/>
</cp:coreProperties>
</file>