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2519731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87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 21     травня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го міжрайонного управління водного господарства  № 03/109 від 14 травня 2019 року з нагоди святкування Дня працівників водного господарства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иганок Катерину Миколаївну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а начальника Обухівського міжрайонного управління водного господарств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я Григорія Іванович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шиніста насосних установок Обухівської ЕД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ухівського міжрайонного управління водного господарст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(підпис)    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5-21T14:45:00Z</cp:lastPrinted>
  <dcterms:modified xsi:type="dcterms:W3CDTF">2019-05-22T05:50:00Z</dcterms:modified>
  <cp:revision>65</cp:revision>
  <dc:subject/>
  <dc:title/>
</cp:coreProperties>
</file>