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63364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 № 03/109 від 14 травня 2019 року з нагоди святкування Дня працівників водн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ок Катери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начальника Обухівського міжрайонного управління водного господарс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насосних установок Обухівської Е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го міжрайонного управління водного господа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5:00Z</cp:lastPrinted>
  <dcterms:modified xsi:type="dcterms:W3CDTF">2019-05-22T05:50:00Z</dcterms:modified>
  <cp:revision>65</cp:revision>
  <dc:subject/>
  <dc:title/>
</cp:coreProperties>
</file>