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970064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184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0 травня 201</w:t>
      </w:r>
      <w:r>
        <w:rPr>
          <w:b w:val="false"/>
          <w:sz w:val="28"/>
          <w:szCs w:val="28"/>
          <w:lang w:val="ru-RU"/>
        </w:rPr>
        <w:t xml:space="preserve">9 </w:t>
      </w:r>
      <w:r>
        <w:rPr>
          <w:b w:val="false"/>
          <w:sz w:val="28"/>
          <w:szCs w:val="28"/>
        </w:rPr>
        <w:t>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ідновлення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елементів благоустрою (покриття тротуарів, пішохідних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ів), вздовж вулиці Трипільської від № 35 до №39А 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місті Обухові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«Про місцеве самоврядування в Україні», Закону України «Про благоустрій населених пунктів», Закону України «Про автомобільні дороги»,  постановою Кабінету Міністрів України від 30.03.94№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абезпечення утримання територій населених пунктів Обухівської міської ради у належному стані, збереження об’єктів благоустрою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ТОВ «Аеробетон-32» на відновлення елементів благоустрою (покриття тротуарів, пішохідних переходів), вздовж вулиці Трипільської від № 35 до №39А у місті Обухові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ТОВ «Аеробетон-32» виконати запланований обсяг робіт щодо  відновлення тротуарів, пішохідних переходів, зупинок пасажирського  транспорту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міського голови  Цельору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(підпис)                                 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Цельора В.В.</w:t>
      </w:r>
    </w:p>
    <w:p>
      <w:pPr>
        <w:pStyle w:val="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3">
    <w:name w:val="Основной текст 3 Знак"/>
    <w:basedOn w:val="Style14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5:00Z</dcterms:created>
  <dc:creator>User</dc:creator>
  <dc:description/>
  <cp:keywords/>
  <dc:language>en-US</dc:language>
  <cp:lastModifiedBy>khj</cp:lastModifiedBy>
  <cp:lastPrinted>2019-05-21T10:59:00Z</cp:lastPrinted>
  <dcterms:modified xsi:type="dcterms:W3CDTF">2019-05-21T08:00:00Z</dcterms:modified>
  <cp:revision>7</cp:revision>
  <dc:subject/>
  <dc:title>ОБУХІВСЬКА МІСЬКА РАДА</dc:title>
</cp:coreProperties>
</file>