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63474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дня сім’ї , нагородити Подякою Обухівського міського голо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>
          <w:trHeight w:val="581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 Тетяну Леонід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Олес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Юлію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Інну 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Ірину Євген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Тетян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8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тєву Оксан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5-23T10:16:00Z</dcterms:modified>
  <cp:revision>75</cp:revision>
  <dc:subject/>
  <dc:title/>
</cp:coreProperties>
</file>