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57909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дня сім’ї , нагородити Подякою Обухівського міського голов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>
          <w:trHeight w:val="581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 Тетяну Леонід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Олес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Юлію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Інну 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Ірину Євген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Тетян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  <w:lang w:val="uk-UA" w:eastAsia="uk-UA"/>
              </w:rPr>
            </w:pPr>
            <w:r>
              <w:rPr>
                <w:bCs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78" w:hRule="atLeast"/>
        </w:trPr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ан Наталію Іван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тєву Оксану Серг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5-23T10:16:00Z</dcterms:modified>
  <cp:revision>75</cp:revision>
  <dc:subject/>
  <dc:title/>
</cp:coreProperties>
</file>