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2598642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8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7 трав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відзначення Міжнародного дня сім’ї , нагородити Подякою Обухівського міського голови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>
          <w:trHeight w:val="581" w:hRule="atLeast"/>
        </w:trPr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ук Тетяну Леонід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Багатодітну матір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енко Олесю Вікт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Багатодітну матір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 Юлію Олексі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Багатодітну матір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енко Інну  Вікт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Багатодітну матір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щенко Ірину Євгені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Багатодітну матір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бан Тетяну Пет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Багатодітну матір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78" w:hRule="atLeast"/>
        </w:trPr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ан Наталію Івані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птєву Оксану Сергії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овську Тамару Володимирі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талер Людмилу Олександ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(підпис)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3-05T15:20:00Z</cp:lastPrinted>
  <dcterms:modified xsi:type="dcterms:W3CDTF">2019-05-23T10:16:00Z</dcterms:modified>
  <cp:revision>75</cp:revision>
  <dc:subject/>
  <dc:title/>
</cp:coreProperties>
</file>