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9192342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_181_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17 травня 2019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  <w:lang w:val="uk-UA"/>
        </w:rPr>
        <w:t>програм виконавчого комітету на 2019 рік  у новій редакції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9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 на 2019 рік" від 20.12.2018 № 1005-43-VII (у редакції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5.04.2019 № 1141 - 48 -VІ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Забезпечення діяльності з виробництва, транспортування, постачання теплової енергії» 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30 «Організація благоустрою населених пунктів» 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10 «Будівництво об'єктів житлово-комунального господарства» 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21 «Будівництво освітніх установ та закладів» 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 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46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Утримання та розвиток автомобільних доріг та дорожньої інфраструктури за рахунок коштів місцевого бюджету» 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7693 «Інші заходи, пов’язані з економічною діяльністю» 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  <w:t>.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6:54:00Z</dcterms:created>
  <dc:creator>Ekon</dc:creator>
  <dc:description/>
  <cp:keywords/>
  <dc:language>en-US</dc:language>
  <cp:lastModifiedBy>khj</cp:lastModifiedBy>
  <cp:lastPrinted>2019-05-21T10:01:00Z</cp:lastPrinted>
  <dcterms:modified xsi:type="dcterms:W3CDTF">2019-05-21T07:56:00Z</dcterms:modified>
  <cp:revision>6</cp:revision>
  <dc:subject/>
  <dc:title>                                                               </dc:title>
</cp:coreProperties>
</file>