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7pt;margin-top:-2.4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8993884" r:id="rId2"/>
        </w:object>
      </w:r>
    </w:p>
    <w:p>
      <w:pPr>
        <w:pStyle w:val="Style17"/>
        <w:jc w:val="left"/>
        <w:rPr>
          <w:b w:val="false"/>
          <w:b w:val="false"/>
        </w:rPr>
      </w:pPr>
      <w:r>
        <w:rPr>
          <w:b w:val="false"/>
          <w:bCs w:val="false"/>
        </w:rPr>
        <w:t xml:space="preserve">                                                              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ЗПОРЯДЖЕННЯ № _181_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  <w:lang w:val="uk-UA"/>
        </w:rPr>
        <w:t xml:space="preserve">від 17 травня 2019 року                                                                    місто Обухів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паспортів бюджетних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8"/>
          <w:szCs w:val="28"/>
          <w:lang w:val="uk-UA"/>
        </w:rPr>
        <w:t>програм виконавчого комітету на 2019 рік  у новій редакції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Закону України «Про Державний бюджет України на 2019 рік», частини 8 статті 20 Бюджетного кодексу України, пункту 20 частини 4 статті 42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№ 836 «Про деякі питання запровадження програмно-цільового методу складання та виконання місцевих бюджетів», рішення Обухівської міської ради "Про міський бюджет Обухівської міської ради  на 2019 рік" від 20.12.2018 № 1005-43-VII (у редакції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 25.04.2019 № 1141 - 48 -VІI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Затвердити паспорти бюджетних програм виконавчого комітету Обухівської міської ради на 201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рік в новій редакції за наступними КПКВК: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«Забезпечення діяльності з виробництва, транспортування, постачання теплової енергії» 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30 «Організація благоустрою населених пунктів» 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310 «Будівництво об'єктів житлово-комунального господарства» 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321 «Будівництво освітніх установ та закладів» 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330 «Будівництво інших об'єктів соціальної та виробничої інфраструктури комунальної власності» 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46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«Утримання та розвиток автомобільних доріг та дорожньої інфраструктури за рахунок коштів місцевого бюджету» 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КВК 0217693 «Інші заходи, пов’язані з економічною діяльністю» 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</w:t>
        <w:tab/>
        <w:tab/>
        <w:tab/>
        <w:t>(підпис)</w:t>
        <w:tab/>
        <w:tab/>
        <w:tab/>
        <w:t>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  <w:t>.Прокопець О.В.</w:t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76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6:54:00Z</dcterms:created>
  <dc:creator>Ekon</dc:creator>
  <dc:description/>
  <cp:keywords/>
  <dc:language>en-US</dc:language>
  <cp:lastModifiedBy>khj</cp:lastModifiedBy>
  <cp:lastPrinted>2019-05-21T10:01:00Z</cp:lastPrinted>
  <dcterms:modified xsi:type="dcterms:W3CDTF">2019-05-21T07:56:00Z</dcterms:modified>
  <cp:revision>6</cp:revision>
  <dc:subject/>
  <dc:title>                                                               </dc:title>
</cp:coreProperties>
</file>