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405266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8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6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Лісна в с. Таценки, Обухівської міської ради,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4 травня 2019 року №119171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ий ремонт дороги по вул. Лісна в с. Таценки, Обухівської міської ради, Київської області. Коригування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Лісна в с. Таценки, Обухівської міської ради, Київської області. Коригування, складений відповідно до вимог ДСТУ Б Д.11-1:2013 «Правила визначення вартості будівництва» в сумі – 1399,918тис. грн. (один мільйон триста девʼяносто девʼять тисяч девʼятсот вісімнадц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15T10:02:00Z</cp:lastPrinted>
  <dcterms:modified xsi:type="dcterms:W3CDTF">2019-05-20T08:47:00Z</dcterms:modified>
  <cp:revision>22</cp:revision>
  <dc:subject/>
  <dc:title/>
</cp:coreProperties>
</file>